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0"/>
          <w:szCs w:val="40"/>
        </w:rPr>
        <w:t>SCHEDA TECNICA “ G “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ISA o UNIFOR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divisa o uniforme deve essere composta da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iacca, pantaloni, polo, rispettando la colorazione dei guardiafuochi blu scuro. La divisa o uniforme dovrà riportare sulla giacca e sui pantaloni delle strisce gialle ad alta visibilità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la  giacca dovrà riportare sul dorso la dicitura “GUARDIAFUOCHI” anch’essa di colore giallo ad alta visibilità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tutto, corredato dal certificato di omologazione e dal libretto di istruzioni all’uso, manutenzione, conservazione, ecc. in lingua italian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.B. la foto è puramente indicativa attenersi alla descrizione tecnica e alle normative vigent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8800" cy="421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7:00Z</dcterms:created>
  <dc:creator>antincendio</dc:creator>
  <dc:description/>
  <cp:keywords/>
  <dc:language>en-US</dc:language>
  <cp:lastModifiedBy>ora821</cp:lastModifiedBy>
  <dcterms:modified xsi:type="dcterms:W3CDTF">2010-02-18T11:32:00Z</dcterms:modified>
  <cp:revision>7</cp:revision>
  <dc:subject/>
  <dc:title>SCHEDA TECNICA “ B “</dc:title>
</cp:coreProperties>
</file>